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789136255"/>
            <w:bookmarkStart w:id="1" w:name="__Fieldmark__0_278913625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789136255"/>
            <w:bookmarkStart w:id="3" w:name="__Fieldmark__1_278913625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789136255"/>
            <w:bookmarkStart w:id="5" w:name="__Fieldmark__2_278913625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789136255"/>
            <w:bookmarkStart w:id="7" w:name="__Fieldmark__10_278913625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789136255"/>
            <w:bookmarkStart w:id="12" w:name="__Fieldmark__95_278913625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789136255"/>
            <w:bookmarkStart w:id="14" w:name="__Fieldmark__216_278913625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789136255"/>
            <w:bookmarkStart w:id="16" w:name="__Fieldmark__247_278913625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789136255"/>
            <w:bookmarkStart w:id="18" w:name="__Fieldmark__248_278913625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